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URRICOLO DI ISTITUT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no Scolastico 2015 - 201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E IMMAGINE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71"/>
      </w:tblGrid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PROFILO DELLO STUDENTE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Ha consapevolezza delle proprie potenzialità e dei propri limiti, utilizza gli strumenti di conoscenza per comprendere, riconoscere e apprezzare le diverse identità e le diverse tradizioni culturali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Interpreta i sistemi simbolici e culturali della società, orienta le proprie scelte in modo consapevole, rispetta le regole condivise, collabora con gli altri e esprime le proprie personali opinioni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Si impegna per portare a compimento il lavoro, iniziato da solo o insieme agli altri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Dimostra una padronanza della lingua italiana tale da consentirgli di comprendere enunciati e testi di una certa complessità ed esprimere le proprie idee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Il possesso di un pensiero razionale gli consente di affrontare problemi e situazioni sulla base di elementi certi e di avere la consapevolezza dei limiti delle affermazioni che non si prestano a spiegazioni univoche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Ha buone competenze digitali, usa con consapevolezza le tecnologie della comunicazione per ricercare dati e informazioni distinguendoli tra quelle attendibili e quelle che necessitano di approfondimento e di verifica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Possiede un patrimonio di conoscenze e nozioni di base ed è capace di cercare nuove informazioni e impegnarsi in nuovi apprendimenti in modo autonomo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Assimila il senso e la necessità del rispetto della convivenza civile. Ha attenzione per le funzioni pubbliche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 xml:space="preserve">Dimostra originalità e spirito di iniziativa. Si assume le proprie responsabilità e chiede aiuto quando si trova in difficoltà e sa fornire aiuto a chi lo chiede. 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Si orienta nello spazio e nel tempo; osserva interpreta ambienti, fatti e produzioni artistiche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In relazione alle proprie potenzialità e al proprio talento, Si impegna in campi espressivi e artistici che gli sono congenia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RAGUAR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UOLA PRIMAR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servare e leggere le immagin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E’ in grado di osservare, esplorare, descrivere e leggere immagini (opere d’arte, fotografie, manifesti, fumetti, ecc.) e messaggi multimediali  (spot  brevi  filmati, videoclip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primersi e comunica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L’alunno utilizza le conoscenze e le abilità relative al linguaggio visivo per produrre varie tipologie di testi visivi (espressivi, narrativi, rappresentativi e comunicativi) e rielaborare in modo creativo le immagini con molteplici tecniche, materiali e strumenti (grafico espressi, pittorici e plastici, ma anche audiovisivi e multimediali)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rendere e apprezzare le opere d’ar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Individua i principali aspetti dell’opera d’arte; apprezza le opere artistiche e artigianali provenienti da culture diverse dalla propria. </w:t>
            </w:r>
          </w:p>
          <w:p>
            <w:pPr>
              <w:pStyle w:val="Paragrafoelenco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>Conosce i principali beni artistico culturali presenti nel proprio territorio e manifesta sensibilità e rispetto per la loro salvaguardia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UOLA SECONDARIA DI I GR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servare e leggere le immagi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Padroneggia gli elementi principali del linguaggio visivo, legge e comprende i significati di immagini statiche e in movimento, di filmati audiovisivi e di prodotti multimediali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rimersi e comunic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L’alunno realizza elaborati personali e creativi sulla base di un ideazione e progettazione originale, applicando le conoscenze e le regole del linguaggio visivo, scegliendo in modo funzionale tecniche e materiali differenti anche con l’integrazione di media e codici espressivi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endere e apprezzare le opere d’ar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Legge le opere più significative prodotte nell’arte antica, medievale, moderna e contemporanea, sapendole collocare  nei rispettivi contesti storici, culturali e ambientali; riconosce il valore culturale di immagini, di opere e di oggetti artigianali prodotti da paesi diversi dal proprio.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Riconosce gli elementi principali del patrimonio culturale, artistico e ambientale del proprio territorio ed è sensibile  ai problemi della sua tutela e conservazione.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Analizza e descrive beni culturali, immagini statiche e multimediali utilizzando il linguaggio appropriat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  <w:lang w:val="en-US" w:eastAsia="en-US"/>
      </w:rPr>
      <w:drawing>
        <wp:inline distT="0" distB="0" distL="0" distR="0">
          <wp:extent cx="490855" cy="48006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" r="-3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/>
        <w:sz w:val="22"/>
        <w:szCs w:val="22"/>
      </w:rPr>
      <w:t xml:space="preserve"> 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 xml:space="preserve">Istituto Comprensivo Cremona Due 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 xml:space="preserve">Via Trebbia, 1 - 26100 CREMONA - Tel. 0372/28270 - Fax 0372/457306 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 xml:space="preserve">Codice fiscale: 80004680197 – codice meccanografico: CRIC824007 </w:t>
    </w:r>
  </w:p>
  <w:p>
    <w:pPr>
      <w:pStyle w:val="Normal"/>
      <w:jc w:val="center"/>
      <w:rPr>
        <w:rStyle w:val="InternetLink"/>
        <w:b/>
        <w:b/>
        <w:bCs/>
        <w:sz w:val="22"/>
        <w:szCs w:val="22"/>
      </w:rPr>
    </w:pPr>
    <w:r>
      <w:rPr>
        <w:b/>
        <w:bCs/>
        <w:sz w:val="22"/>
        <w:szCs w:val="22"/>
      </w:rPr>
      <w:t xml:space="preserve">e-mail: </w:t>
    </w:r>
    <w:hyperlink r:id="rId2">
      <w:r>
        <w:rPr>
          <w:rStyle w:val="InternetLink"/>
          <w:b/>
          <w:bCs/>
          <w:sz w:val="22"/>
          <w:szCs w:val="22"/>
        </w:rPr>
        <w:t>cric824007@istruzione.it</w:t>
      </w:r>
    </w:hyperlink>
  </w:p>
  <w:p>
    <w:pPr>
      <w:pStyle w:val="Normal"/>
      <w:jc w:val="center"/>
      <w:rPr>
        <w:rStyle w:val="InternetLink"/>
        <w:b/>
        <w:b/>
        <w:bCs/>
        <w:sz w:val="22"/>
        <w:szCs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ientrocorpodeltestoCarattere">
    <w:name w:val="Rientro corpo del testo Carattere"/>
    <w:qFormat/>
    <w:rPr>
      <w:rFonts w:ascii="Cambria" w:hAnsi="Cambria" w:eastAsia="MS Mincho;ＭＳ 明朝" w:cs="Times New Roman"/>
      <w:sz w:val="24"/>
      <w:szCs w:val="24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CorpotestoCarattere">
    <w:name w:val="Corpo testo Carattere"/>
    <w:qFormat/>
    <w:rPr>
      <w:rFonts w:ascii="Cambria" w:hAnsi="Cambria" w:eastAsia="MS Mincho;ＭＳ 明朝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mbria" w:hAnsi="Cambria" w:eastAsia="MS Mincho;ＭＳ 明朝" w:cs="Times New Roman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widowControl w:val="false"/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mbria" w:hAnsi="Cambria" w:eastAsia="MS Mincho;ＭＳ 明朝" w:cs="Cambria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ric824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6:41:00Z</dcterms:created>
  <dc:creator>Marcello</dc:creator>
  <dc:description/>
  <dc:language>en-US</dc:language>
  <cp:lastModifiedBy>Luigi Sorbara</cp:lastModifiedBy>
  <dcterms:modified xsi:type="dcterms:W3CDTF">2016-05-21T06:41:00Z</dcterms:modified>
  <cp:revision>2</cp:revision>
  <dc:subject/>
  <dc:title/>
</cp:coreProperties>
</file>